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sättigte Fenestran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6485" w:dyaOrig="5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3pt;margin-top:14.7pt;width:561.6pt;height:19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2468860" r:id="rId2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[4.4.4.5] Fenestran                                       [4.5.5.5] Fenestr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= 128,3°;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 xml:space="preserve">= 129,2°                                  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= 137,7°;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>= 119,2°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6560" w:dyaOrig="8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6.45pt;width:496.8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697132" r:id="rId4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Hexaplan</w:t>
        <w:tab/>
        <w:tab/>
        <w:tab/>
        <w:tab/>
        <w:tab/>
        <w:tab/>
        <w:tab/>
        <w:t xml:space="preserve">  Octaplan</w:t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i hypothetische Moleküle mit einem errechneten Bindungswinkel von 168,8°, der nicht mehr weit von der planaren Struktur entfernt ist. (Winkeldifferenz beträgt 11,2°)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56:00Z</dcterms:created>
  <dc:creator>Martin Lange</dc:creator>
  <dc:description/>
  <dc:language>en-US</dc:language>
  <cp:lastModifiedBy>Martin Lange</cp:lastModifiedBy>
  <dcterms:modified xsi:type="dcterms:W3CDTF">1997-11-27T16:22:00Z</dcterms:modified>
  <cp:revision>1</cp:revision>
  <dc:subject/>
  <dc:title>Gesättigte Fenestrane</dc:title>
</cp:coreProperties>
</file>