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6: Checkliste Organisation, Personalwesen und Mitarbeiterschulung im</w:t>
      </w:r>
    </w:p>
    <w:p>
      <w:pPr>
        <w:pStyle w:val="Heading3"/>
        <w:spacing w:lineRule="auto" w:line="240" w:before="0" w:after="0"/>
        <w:rPr/>
      </w:pPr>
      <w:r>
        <w:rPr>
          <w:u w:val="none"/>
        </w:rPr>
        <w:t xml:space="preserve">               </w:t>
      </w:r>
      <w:r>
        <w:rPr/>
        <w:t>Unternehm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Maßnahmen im Unternehme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>
                <w:sz w:val="28"/>
              </w:rPr>
            </w:pPr>
            <w:r>
              <w:rPr>
                <w:sz w:val="28"/>
              </w:rPr>
              <w:t>Festlegung des Termins für die Auszahlung von Löhnen, Gehältern und Pensionen in Euro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Berücksichtigung der daten- bzw. programmtechnischen Anpassungen (ggf. Eingabe der neuen Währungsbeiträge je Mitarbeiter, soweit nicht Tabellenpflege bzw. feste Werte oder Formeln bei der Lohnarten- Parametrierung möglich sind; für die Ermittlung der jeweiligen Lohn- und Einkommen- bzw. Kirchensteuerbeiträge vorherige Festlegung der Daten der Lohnsteuertabelle durch den Gesetzgeber)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chulungen für von der Euro- Einführung betroffene Mitarbeiter (bestmöglich: alle Mitarbeiter einbeziehen!)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Vorübergehende Doppelgleisigkeit im Personalwese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Überprüfung der im Ausland eingesetzten Mitarbeiter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Berücksichtigung der Auswirkungen auf die Reisekostenabrechnungen (neue Pauschalen durch den Gesetzgeber festzulegen)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Neue Berechnung bzw. Umstellung der versicherungsthematischen Gutachten für die Altersversorgung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mrechnung bisher gebildeter Pensionsrückstellunge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mstellung der Prämienzahlungen im betrieblichen Vorschlagswesen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üfungen der Auswirkungen auf die Gewinnbeteiligung von Mitarbeiter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ichtung und Anpassung der Verträge von Mitarbeitern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Umstellung im Bereich der Verpflegung der Mitarbeiter, z.B. rechtzeitige Aufstellung neuer Münzautomate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Zeitige Information und Abstimmung mit dem Betriebsrat und anderen Mitarbeitervertretungen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Maßnahmen zur notwendigen innerbetrieblichen Aufklärung der Mitarbeiter über die Umstellunge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tellenbeschreibungen überprüfen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deenmanagement einführen, Mitarbeiter an der Umstellung beteiligen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Festlegung der Kompetenzen und Zuständigkeiten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Überprüfung der Aufbau- und Ablauforganisation des Unternehmens</w:t>
            </w:r>
          </w:p>
        </w:tc>
      </w:tr>
      <w:tr>
        <w:trPr/>
        <w:tc>
          <w:tcPr>
            <w:tcW w:w="89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ggf. Personalwesen umstrukturieren</w:t>
            </w:r>
          </w:p>
        </w:tc>
      </w:tr>
      <w:tr>
        <w:trPr/>
        <w:tc>
          <w:tcPr>
            <w:tcW w:w="8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Stabstelle „Euro- Projektgruppe“ gründen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1751965</wp:posOffset>
                </wp:positionV>
                <wp:extent cx="530352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tents5"/>
                              <w:spacing w:lineRule="auto" w:line="240"/>
                              <w:rPr/>
                            </w:pPr>
                            <w:r>
                              <w:rPr/>
                              <w:t>Quelle: In Anlehnung an Nickel, Hans/Steck, Petra: Euro. So bereiten Sie Ihr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ternehmen richtig vor, Planegg 1997, S. 68 f. und Jost, Dietmar/Mäsgen,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Wolfgang/Philipp, Gerhard/Weitnauer, Wolfgang: Der Euro im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Unternehmen, München/Berlin 1998, S. 58</w:t>
                            </w:r>
                          </w:p>
                          <w:p>
                            <w:pPr>
                              <w:pStyle w:val="Contents5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9.2pt;mso-wrap-distance-left:9.05pt;mso-wrap-distance-right:9.05pt;mso-wrap-distance-top:0pt;mso-wrap-distance-bottom:0pt;margin-top:137.9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tents5"/>
                        <w:spacing w:lineRule="auto" w:line="240"/>
                        <w:rPr/>
                      </w:pPr>
                      <w:r>
                        <w:rPr/>
                        <w:t>Quelle: In Anlehnung an Nickel, Hans/Steck, Petra: Euro. So bereiten Sie Ihr</w:t>
                      </w:r>
                    </w:p>
                    <w:p>
                      <w:pPr>
                        <w:pStyle w:val="Contents5"/>
                        <w:spacing w:lineRule="auto" w:line="2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ternehmen richtig vor, Planegg 1997, S. 68 f. und Jost, Dietmar/Mäsgen,</w:t>
                      </w:r>
                    </w:p>
                    <w:p>
                      <w:pPr>
                        <w:pStyle w:val="Contents5"/>
                        <w:spacing w:lineRule="auto" w:line="2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Wolfgang/Philipp, Gerhard/Weitnauer, Wolfgang: Der Euro im</w:t>
                      </w:r>
                    </w:p>
                    <w:p>
                      <w:pPr>
                        <w:pStyle w:val="Contents5"/>
                        <w:spacing w:lineRule="auto" w:line="240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Unternehmen, München/Berlin 1998, S. 58</w:t>
                      </w:r>
                    </w:p>
                    <w:p>
                      <w:pPr>
                        <w:pStyle w:val="Contents5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5:35:00Z</dcterms:created>
  <dc:creator>Karaus,Silke</dc:creator>
  <dc:description/>
  <dc:language>en-US</dc:language>
  <cp:lastModifiedBy>Karaus,Silke</cp:lastModifiedBy>
  <dcterms:modified xsi:type="dcterms:W3CDTF">2001-12-24T16:17:00Z</dcterms:modified>
  <cp:revision>9</cp:revision>
  <dc:subject/>
  <dc:title>Abb</dc:title>
</cp:coreProperties>
</file>