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7: Schrittweise Währungsumstellung in Deutschland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5561965" cy="288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1965" cy="288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9251915"/>
                            <w:bookmarkEnd w:id="0"/>
                            <w:r>
                              <w:rPr/>
                              <w:object w:dxaOrig="8471" w:dyaOrig="45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3.55pt;height:227.05pt" filled="f" o:ole="">
                                  <v:imagedata r:id="rId3" o:title=""/>
                                </v:shape>
                                <o:OLEObject Type="Embed" ProgID="" ShapeID="ole_rId2" DrawAspect="Content" ObjectID="_194830173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95pt;height:227.0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9251915"/>
                      <w:bookmarkEnd w:id="1"/>
                      <w:r>
                        <w:rPr/>
                        <w:object w:dxaOrig="8471" w:dyaOrig="45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3.55pt;height:227.05pt" filled="f" o:ole="">
                            <v:imagedata r:id="rId5" o:title=""/>
                          </v:shape>
                          <o:OLEObject Type="Embed" ProgID="" ShapeID="ole_rId4" DrawAspect="Content" ObjectID="_6183985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2861310</wp:posOffset>
                </wp:positionV>
                <wp:extent cx="5303520" cy="640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>Quelle: Nettekoven, Bert/Bock, Eike/Huvers, Michael J./Commerzbank AG(Hrsg.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Auswirkungen auf die Unternehmenspraxis. Europäische Währungsunion, 6. Aufl.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lang w:eastAsia="de-DE"/>
                              </w:rPr>
                            </w:pPr>
                            <w:r>
                              <w:rPr>
                                <w:sz w:val="22"/>
                                <w:lang w:eastAsia="de-DE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lang w:eastAsia="de-DE"/>
                              </w:rPr>
                              <w:t>Frankfurt/M Septembe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50.4pt;mso-wrap-distance-left:9.05pt;mso-wrap-distance-right:9.05pt;mso-wrap-distance-top:0pt;mso-wrap-distance-bottom:0pt;margin-top:225.3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>Quelle: Nettekoven, Bert/Bock, Eike/Huvers, Michael J./Commerzbank AG(Hrsg.):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Auswirkungen auf die Unternehmenspraxis. Europäische Währungsunion, 6. Aufl.,</w:t>
                      </w:r>
                    </w:p>
                    <w:p>
                      <w:pPr>
                        <w:pStyle w:val="Normal"/>
                        <w:rPr>
                          <w:sz w:val="22"/>
                          <w:lang w:eastAsia="de-DE"/>
                        </w:rPr>
                      </w:pPr>
                      <w:r>
                        <w:rPr>
                          <w:sz w:val="22"/>
                          <w:lang w:eastAsia="de-DE"/>
                        </w:rPr>
                        <w:t xml:space="preserve">            </w:t>
                      </w:r>
                      <w:r>
                        <w:rPr>
                          <w:sz w:val="22"/>
                          <w:lang w:eastAsia="de-DE"/>
                        </w:rPr>
                        <w:t>Frankfurt/M September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7524750</wp:posOffset>
                </wp:positionV>
                <wp:extent cx="5120640" cy="64008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numPr>
                                <w:ilvl w:val="0"/>
                                <w:numId w:val="3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Das Zeichen der neuen Währung ist ein € mit markantem Doppelstri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ISO-Code lautet E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ieses Markenzeichen hat einen hohen Wiedererkennungswe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Wird in einigen Jahren ähnlich bekannt wie das Dollarzeichen $ se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ist als Abkürzung für den Euro von großer praktischer Bedeu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Symbol: ab Windows 98: Tasten „ALT GR“ und „E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50.4pt;mso-wrap-distance-left:9.05pt;mso-wrap-distance-right:9.05pt;mso-wrap-distance-top:0pt;mso-wrap-distance-bottom:0pt;margin-top:592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numPr>
                          <w:ilvl w:val="0"/>
                          <w:numId w:val="3"/>
                        </w:numPr>
                        <w:spacing w:lineRule="auto" w:line="240"/>
                        <w:rPr/>
                      </w:pPr>
                      <w:r>
                        <w:rPr/>
                        <w:t>Das Zeichen der neuen Währung ist ein € mit markantem Doppelstri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ISO-Code lautet E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ieses Markenzeichen hat einen hohen Wiedererkennungswe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Wird in einigen Jahren ähnlich bekannt wie das Dollarzeichen $ se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ist als Abkürzung für den Euro von großer praktischer Bedeu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Symbol: ab Windows 98: Tasten „ALT GR“ und „E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3592830</wp:posOffset>
                </wp:positionV>
                <wp:extent cx="4572000" cy="27432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Abb.8: Das Euro- 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82.9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 w:before="0" w:after="0"/>
                        <w:rPr/>
                      </w:pPr>
                      <w:r>
                        <w:rPr/>
                        <w:t>Abb.8: Das Euro- 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</wp:posOffset>
                </wp:positionH>
                <wp:positionV relativeFrom="paragraph">
                  <wp:posOffset>8530590</wp:posOffset>
                </wp:positionV>
                <wp:extent cx="54864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Löffler, Klaus/Aktionsgemeinschaft Euro (Hrsg.): Ratgeber Euro, 3. Aufl., Juni 2001,</w:t>
                            </w:r>
                          </w:p>
                          <w:p>
                            <w:pPr>
                              <w:pStyle w:val="Footnote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S. 13f und BMWi: Unternehmen Euro, Nr.3, Bonn 04/1998, S. 11</w:t>
                            </w:r>
                          </w:p>
                          <w:p>
                            <w:pPr>
                              <w:pStyle w:val="Formatvorlage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71.7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Löffler, Klaus/Aktionsgemeinschaft Euro (Hrsg.): Ratgeber Euro, 3. Aufl., Juni 2001,</w:t>
                      </w:r>
                    </w:p>
                    <w:p>
                      <w:pPr>
                        <w:pStyle w:val="Footnote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          </w:t>
                      </w:r>
                      <w:r>
                        <w:rPr>
                          <w:sz w:val="22"/>
                        </w:rPr>
                        <w:t>S. 13f und BMWi: Unternehmen Euro, Nr.3, Bonn 04/1998, S. 11</w:t>
                      </w:r>
                    </w:p>
                    <w:p>
                      <w:pPr>
                        <w:pStyle w:val="Formatvorlage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4635</wp:posOffset>
                </wp:positionH>
                <wp:positionV relativeFrom="paragraph">
                  <wp:posOffset>3867150</wp:posOffset>
                </wp:positionV>
                <wp:extent cx="5753100" cy="37014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0" cy="370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0220" cy="361061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0220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pt;height:291.45pt;mso-wrap-distance-left:9.05pt;mso-wrap-distance-right:9.05pt;mso-wrap-distance-top:0pt;mso-wrap-distance-bottom:0pt;margin-top:304.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0220" cy="361061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0220" cy="3610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5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ootnote">
    <w:name w:val="Footnote Text"/>
    <w:basedOn w:val="Normal"/>
    <w:pPr>
      <w:spacing w:lineRule="auto" w:line="36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6:35:00Z</dcterms:created>
  <dc:creator>Karaus,Silke</dc:creator>
  <dc:description/>
  <dc:language>en-US</dc:language>
  <cp:lastModifiedBy>Karaus,Silke</cp:lastModifiedBy>
  <dcterms:modified xsi:type="dcterms:W3CDTF">2001-12-18T21:18:00Z</dcterms:modified>
  <cp:revision>10</cp:revision>
  <dc:subject/>
  <dc:title>Abb</dc:title>
</cp:coreProperties>
</file>