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01405</wp:posOffset>
                </wp:positionH>
                <wp:positionV relativeFrom="paragraph">
                  <wp:posOffset>496062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85.2pt;margin-top:390.6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15: Das Seeheim- Model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208280</wp:posOffset>
                </wp:positionV>
                <wp:extent cx="8202930" cy="4423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2930" cy="4423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6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1.35pt;height:341.1pt" filled="f" o:ole="">
                                  <v:imagedata r:id="rId3" o:title=""/>
                                </v:shape>
                                <o:OLEObject Type="Embed" ProgID="PowerPoint.Show.12" ShapeID="ole_rId2" DrawAspect="Content" ObjectID="_9523682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5.9pt;height:348.3pt;mso-wrap-distance-left:9.05pt;mso-wrap-distance-right:9.05pt;mso-wrap-distance-top:0pt;mso-wrap-distance-bottom:0pt;margin-top:16.4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6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1.35pt;height:341.1pt" filled="f" o:ole="">
                            <v:imagedata r:id="rId5" o:title=""/>
                          </v:shape>
                          <o:OLEObject Type="Embed" ProgID="PowerPoint.Show.12" ShapeID="ole_rId4" DrawAspect="Content" ObjectID="_15303665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4960620</wp:posOffset>
                </wp:positionV>
                <wp:extent cx="886968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Bertram, Joachim: Objektorientierte Modellierung von Multimedia Anwendungen, Modellierung von Benutzungsschnittstellen, 1998,</w:t>
                            </w:r>
                          </w:p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S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6pt;mso-wrap-distance-left:9.05pt;mso-wrap-distance-right:9.05pt;mso-wrap-distance-top:0pt;mso-wrap-distance-bottom:0pt;margin-top:390.6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Bertram, Joachim: Objektorientierte Modellierung von Multimedia Anwendungen, Modellierung von Benutzungsschnittstellen, 1998,</w:t>
                      </w:r>
                    </w:p>
                    <w:p>
                      <w:pPr>
                        <w:pStyle w:val="Formatvorlage1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S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1:39:00Z</dcterms:created>
  <dc:creator>Silke Karaus</dc:creator>
  <dc:description/>
  <dc:language>en-US</dc:language>
  <cp:lastModifiedBy>Karaus,Silke</cp:lastModifiedBy>
  <dcterms:modified xsi:type="dcterms:W3CDTF">2002-03-10T11:58:00Z</dcterms:modified>
  <cp:revision>5</cp:revision>
  <dc:subject>SE</dc:subject>
  <dc:title>Seeheim Modell</dc:title>
</cp:coreProperties>
</file>