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2: Arten von Formulare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8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erty She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64135</wp:posOffset>
                      </wp:positionV>
                      <wp:extent cx="3244215" cy="43395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4339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4243705"/>
                                        <wp:effectExtent l="0" t="0" r="0" b="0"/>
                                        <wp:docPr id="2" name="FigEditAttributes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FigEditAttributes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" t="-5" r="-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4243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341.7pt;mso-wrap-distance-left:9.05pt;mso-wrap-distance-right:9.05pt;mso-wrap-distance-top:0pt;mso-wrap-distance-bottom:0pt;margin-top:5.05pt;mso-position-vertical-relative:text;margin-left:11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4243705"/>
                                  <wp:effectExtent l="0" t="0" r="0" b="0"/>
                                  <wp:docPr id="3" name="FigEditAttribute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FigEditAttribute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424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3"/>
              </w:numPr>
              <w:spacing w:lineRule="auto" w:line="240"/>
              <w:rPr/>
            </w:pPr>
            <w:r>
              <w:rPr/>
              <w:t>Viele Attributfelder (oft als Textfelder gestaltet)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Objektbeschreibungen und Operationsbeschreibungen mit eingeschränkten Wertebereichen der Attribute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>
                <w:b/>
                <w:b/>
              </w:rPr>
            </w:pPr>
            <w:r>
              <w:rPr>
                <w:b/>
              </w:rPr>
              <w:t>Option Sheet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62865</wp:posOffset>
                      </wp:positionV>
                      <wp:extent cx="4011930" cy="36976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1930" cy="3697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685" cy="3607435"/>
                                        <wp:effectExtent l="0" t="0" r="0" b="0"/>
                                        <wp:docPr id="5" name="Formulare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Formulare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" t="-5" r="-4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685" cy="360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5.9pt;height:291.15pt;mso-wrap-distance-left:9.05pt;mso-wrap-distance-right:9.05pt;mso-wrap-distance-top:0pt;mso-wrap-distance-bottom:0pt;margin-top:4.95pt;mso-position-vertical-relative:text;margin-left:9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685" cy="3607435"/>
                                  <wp:effectExtent l="0" t="0" r="0" b="0"/>
                                  <wp:docPr id="6" name="Formula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Formula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685" cy="360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rmatvorlage1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Viele Parameterfelder (oft als Menüs gestaltet)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üs mit Texteingab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111125</wp:posOffset>
                      </wp:positionV>
                      <wp:extent cx="3916680" cy="222504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6680" cy="2225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35070" cy="213550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-5" r="22999" b="577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35070" cy="2135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8.4pt;height:175.2pt;mso-wrap-distance-left:9.05pt;mso-wrap-distance-right:9.05pt;mso-wrap-distance-top:0pt;mso-wrap-distance-bottom:0pt;margin-top:8.75pt;mso-position-vertical-relative:text;margin-left:10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5070" cy="21355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5" r="22999" b="577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507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2397125</wp:posOffset>
                      </wp:positionV>
                      <wp:extent cx="3850005" cy="144399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0005" cy="1443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54755" cy="1353185"/>
                                        <wp:effectExtent l="0" t="0" r="0" b="0"/>
                                        <wp:docPr id="1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" t="-5" r="66091" b="847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4755" cy="1353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15pt;height:113.7pt;mso-wrap-distance-left:9.05pt;mso-wrap-distance-right:9.05pt;mso-wrap-distance-top:0pt;mso-wrap-distance-bottom:0pt;margin-top:188.75pt;mso-position-vertical-relative:text;margin-left:102.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54755" cy="135318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" t="-5" r="66091" b="847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4755" cy="1353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214120</wp:posOffset>
                      </wp:positionH>
                      <wp:positionV relativeFrom="paragraph">
                        <wp:posOffset>4134485</wp:posOffset>
                      </wp:positionV>
                      <wp:extent cx="4038600" cy="242506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0" cy="2425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42385" cy="2326005"/>
                                        <wp:effectExtent l="0" t="0" r="0" b="0"/>
                                        <wp:docPr id="1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4" t="-5" r="50341" b="653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42385" cy="232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pt;height:190.95pt;mso-wrap-distance-left:9.05pt;mso-wrap-distance-right:9.05pt;mso-wrap-distance-top:0pt;mso-wrap-distance-bottom:0pt;margin-top:325.55pt;mso-position-vertical-relative:text;margin-left:95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42385" cy="23260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5" r="50341" b="653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2385" cy="232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>
                <w:b/>
                <w:b/>
              </w:rPr>
            </w:pPr>
            <w:r>
              <w:rPr/>
              <w:t>Kombination von Menüs und Textfeld oder mit unsichtbarer Texteingabe-möglichkei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Somit auch durch deskriptive Tastatureingabe Zeigehandlung und Auswahl mögli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Vielfach Menüelemente durch- numeriert und mit Kürzel markiert, Eingabe dieser Markierungen führt dann zur Auswah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Eingabe für Textmenüs auch der eindeutig abgekürzte Text des Menüelements selb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Benutzer kann auch Tastatur zur Eingabe nutzen</w:t>
            </w:r>
          </w:p>
        </w:tc>
        <w:tc>
          <w:tcPr>
            <w:tcW w:w="6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u w:val="single"/>
          <w:lang w:val="en-US" w:eastAsia="en-US"/>
        </w:rPr>
      </w:pPr>
      <w:r>
        <w:rPr>
          <w:b/>
          <w:sz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6040</wp:posOffset>
                </wp:positionH>
                <wp:positionV relativeFrom="paragraph">
                  <wp:posOffset>1220470</wp:posOffset>
                </wp:positionV>
                <wp:extent cx="530352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96.1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2552" w:right="1134" w:gutter="0" w:header="720" w:top="1985" w:footer="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53:00Z</dcterms:created>
  <dc:creator>Silke Karaus</dc:creator>
  <dc:description/>
  <dc:language>en-US</dc:language>
  <cp:lastModifiedBy>Karaus,Silke</cp:lastModifiedBy>
  <dcterms:modified xsi:type="dcterms:W3CDTF">2002-03-10T13:57:00Z</dcterms:modified>
  <cp:revision>12</cp:revision>
  <dc:subject>SE</dc:subject>
  <dc:title>Arten von Formularen</dc:title>
</cp:coreProperties>
</file>