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790305</wp:posOffset>
                </wp:positionH>
                <wp:positionV relativeFrom="paragraph">
                  <wp:posOffset>5052060</wp:posOffset>
                </wp:positionV>
                <wp:extent cx="915035" cy="366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Anhang9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2.2pt;margin-top:397.8pt;width:7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Anhang9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Abb. 59g: OMT Functional Model Not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297180</wp:posOffset>
                </wp:positionV>
                <wp:extent cx="8402955" cy="4444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2955" cy="444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08645" cy="43446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08645" cy="4344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65pt;height:349.95pt;mso-wrap-distance-left:9.05pt;mso-wrap-distance-right:9.05pt;mso-wrap-distance-top:0pt;mso-wrap-distance-bottom:0pt;margin-top:23.4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08645" cy="43446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08645" cy="4344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</wp:posOffset>
                </wp:positionH>
                <wp:positionV relativeFrom="paragraph">
                  <wp:posOffset>5052060</wp:posOffset>
                </wp:positionV>
                <wp:extent cx="6400800" cy="640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Mittermeir, Roland: Modellierung, Universität Klagenfurt 2001, S. 6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0.4pt;mso-wrap-distance-left:9.05pt;mso-wrap-distance-right:9.05pt;mso-wrap-distance-top:0pt;mso-wrap-distance-bottom:0pt;margin-top:397.8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Mittermeir, Roland: Modellierung, Universität Klagenfurt 2001, S. 6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14:25:00Z</dcterms:created>
  <dc:creator>Silke Karaus</dc:creator>
  <dc:description/>
  <dc:language>en-US</dc:language>
  <cp:lastModifiedBy>Karaus,Silke</cp:lastModifiedBy>
  <dcterms:modified xsi:type="dcterms:W3CDTF">2002-03-10T14:53:00Z</dcterms:modified>
  <cp:revision>8</cp:revision>
  <dc:subject>SE</dc:subject>
  <dc:title>OMT</dc:title>
</cp:coreProperties>
</file>