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8: Vergleich der Definitionen und Norm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2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3827"/>
        <w:gridCol w:w="5528"/>
      </w:tblGrid>
      <w:tr>
        <w:trPr>
          <w:trHeight w:val="33" w:hRule="atLeast"/>
        </w:trPr>
        <w:tc>
          <w:tcPr>
            <w:tcW w:w="4890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Begriffsdefinitionen laut "VGB 104 - Arbeit an Bildschirmgeräten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"</w:t>
            </w:r>
          </w:p>
        </w:tc>
        <w:tc>
          <w:tcPr>
            <w:tcW w:w="3827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ormen zur Dialoggestaltung (laut DIN 66234, Teil 8; ISO 9241 part 10)</w:t>
            </w:r>
          </w:p>
        </w:tc>
      </w:tr>
      <w:tr>
        <w:trPr>
          <w:trHeight w:val="33" w:hRule="atLeast"/>
        </w:trPr>
        <w:tc>
          <w:tcPr>
            <w:tcW w:w="4890" w:type="dxa"/>
            <w:tcBorders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§ 30 Aufgabenangemessenheit</w:t>
            </w:r>
            <w:r>
              <w:rPr/>
              <w:t xml:space="preserve"> </w:t>
            </w:r>
          </w:p>
          <w:p>
            <w:pPr>
              <w:pStyle w:val="DefinitionList"/>
              <w:ind w:left="0" w:hanging="0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ie eingesetzte Software muss der auszuführenden Tätigkeit angepasst sein und die Benutzer bei der Ausführung ihrer Arbeitsaufgaben wirksam unterstütz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ufgabenangemessenheit</w:t>
            </w:r>
          </w:p>
        </w:tc>
        <w:tc>
          <w:tcPr>
            <w:tcW w:w="5528" w:type="dxa"/>
            <w:tcBorders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Aufgabenangemessenheit</w:t>
            </w:r>
            <w:r>
              <w:rPr/>
              <w:t xml:space="preserve"> </w:t>
            </w:r>
          </w:p>
          <w:p>
            <w:pPr>
              <w:pStyle w:val="DefinitionList"/>
              <w:ind w:left="0" w:hanging="0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er Dialog unterstützt die BenutzerInnen bei der Erledigung ihrer eigentlichen Aufgabe, ohne sie durch Eigenschaften des Systems unnötig zu belast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890" w:type="dxa"/>
            <w:tcBorders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§ 31 Selbstbeschreibungsfähigkei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outlineLvl w:val="0"/>
              <w:rPr/>
            </w:pPr>
            <w:r>
              <w:rPr/>
              <w:t xml:space="preserve">Die Software muss den Benutzern auf ihr Verlangen Informationen über Einsatzzweck und Funktionsumfang geben. </w:t>
            </w:r>
          </w:p>
          <w:p>
            <w:pPr>
              <w:pStyle w:val="DefinitionList"/>
              <w:numPr>
                <w:ilvl w:val="0"/>
                <w:numId w:val="4"/>
              </w:numPr>
              <w:tabs>
                <w:tab w:val="clear" w:pos="708"/>
                <w:tab w:val="left" w:pos="720" w:leader="none"/>
              </w:tabs>
              <w:outlineLvl w:val="0"/>
              <w:rPr/>
            </w:pPr>
            <w:r>
              <w:rPr/>
              <w:t xml:space="preserve">Das Dialogsystem muss den Benutzern jeden Dialogschritt unmittelbar durch Rückmeldung oder durch abrufbare Informationen verständlich mach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elbstbeschreibungsfähigkeit</w:t>
            </w:r>
          </w:p>
        </w:tc>
        <w:tc>
          <w:tcPr>
            <w:tcW w:w="5528" w:type="dxa"/>
            <w:tcBorders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Selbstbeschreibungsfähigkei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er Dialog ist für die BenutzerInnen unmittelbar verständlich. Darüber hinaus können sich die BenutzerInnen auf Verlangen Erläuterungen über Einsatzzweck, Leistungsumfang sowie über einzelne Dialogschritte anzeigen lass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890" w:type="dxa"/>
            <w:tcBorders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DefinitionTerm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928370</wp:posOffset>
                      </wp:positionV>
                      <wp:extent cx="146367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10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3.35pt;margin-top:73.1pt;width:115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0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§ 32 Steuerbarkeit</w:t>
            </w:r>
          </w:p>
          <w:p>
            <w:pPr>
              <w:pStyle w:val="DefinitionTerm"/>
              <w:rPr/>
            </w:pPr>
            <w:r>
              <w:rPr/>
              <w:t xml:space="preserve"> </w:t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ie Software muss so gestaltet sein, dass die Benutzer den jeweiligen Dialogablauf steuern könn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Steuerbarkeit</w:t>
            </w:r>
          </w:p>
        </w:tc>
        <w:tc>
          <w:tcPr>
            <w:tcW w:w="5528" w:type="dxa"/>
            <w:tcBorders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Steuerbarkei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ie BenutzerInnen können die Geschwindigkeit des Dialogablaufs, die Auswahl und Reihenfolge der Programmschritte sowie Art und Umfang von Ein- und Ausgaben beeinfluss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890" w:type="dxa"/>
            <w:tcBorders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§ 33 Erwartungskonformitä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ie Software muss den Erwartungen der Benutzer auf der Grundlage ihrer Kenntnisse und Erfahrungen im Hinblick auf die eingesetzten Arbeitsmittel und die Arbeitsaufgaben entsprech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Erwartungskonformität</w:t>
            </w:r>
          </w:p>
        </w:tc>
        <w:tc>
          <w:tcPr>
            <w:tcW w:w="5528" w:type="dxa"/>
            <w:tcBorders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DefinitionTerm"/>
              <w:rPr>
                <w:b/>
                <w:b/>
              </w:rPr>
            </w:pPr>
            <w:r>
              <w:rPr>
                <w:b/>
              </w:rPr>
              <w:t>Erwartungskonformität</w:t>
            </w:r>
          </w:p>
          <w:p>
            <w:pPr>
              <w:pStyle w:val="DefinitionTerm"/>
              <w:rPr/>
            </w:pPr>
            <w:r>
              <w:rPr/>
              <w:t xml:space="preserve"> </w:t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as Dialogverhalten innerhalb eines Dialogsystems ist einheitlich gestaltet, damit die BenutzerInnen ihre Erfahrungen, die sie im Umgang mit dem System gesammelt haben, nutzen könne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890" w:type="dxa"/>
            <w:tcBorders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DefinitionTerm"/>
              <w:rPr>
                <w:b/>
                <w:b/>
              </w:rPr>
            </w:pPr>
            <w:r>
              <w:rPr>
                <w:b/>
              </w:rPr>
              <w:t>§ 34 Fehlerrobustheit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ie Software muss so gestaltet sein, dass das beabsichtigte Arbeitsergebnis trotz erkennbar fehlerhafter Eingabe mit minimalem Korrekturaufwand erreicht wird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Fehlerrobustheit</w:t>
            </w:r>
          </w:p>
        </w:tc>
        <w:tc>
          <w:tcPr>
            <w:tcW w:w="5528" w:type="dxa"/>
            <w:tcBorders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DefinitionTerm"/>
              <w:rPr>
                <w:b/>
                <w:b/>
              </w:rPr>
            </w:pPr>
            <w:r>
              <w:rPr>
                <w:b/>
              </w:rPr>
              <w:t>Fehlerrobustheit</w:t>
            </w:r>
          </w:p>
          <w:p>
            <w:pPr>
              <w:pStyle w:val="DefinitionTerm"/>
              <w:rPr/>
            </w:pPr>
            <w:r>
              <w:rPr/>
              <w:t xml:space="preserve"> </w:t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Fehlerhafte Eingaben der BenutzerInnen führen nicht zu undefinierten Systemzuständen. Zur Durchführung der Korrektur werden den BenutzerInnen die Fehler in verständlicher Form angegeben. </w:t>
            </w:r>
          </w:p>
          <w:p>
            <w:pPr>
              <w:pStyle w:val="DefinitionTerm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890" w:type="dxa"/>
            <w:tcBorders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§ 35 Individualisierbarkei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ie Software muss so gestaltet sein, dass sie im Rahmen der Arbeitsaufgaben an individuelle Benutzerfähigkeiten und -belange angepasst werden kann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ndividualisierbarkeit</w:t>
            </w:r>
          </w:p>
        </w:tc>
        <w:tc>
          <w:tcPr>
            <w:tcW w:w="5528" w:type="dxa"/>
            <w:tcBorders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Individualisierbarkei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er Dialog muss so gestaltet sein, dass eine individuelle Anpassung an den einzelnen Arbeitnehmer möglich ist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33" w:hRule="atLeast"/>
        </w:trPr>
        <w:tc>
          <w:tcPr>
            <w:tcW w:w="4890" w:type="dxa"/>
            <w:tcBorders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DefinitionTerm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610235</wp:posOffset>
                      </wp:positionV>
                      <wp:extent cx="1463675" cy="3663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6376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10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48.05pt;width:115.2pt;height:28.8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0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§ 36 Lernförderlichkei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ie Software muss so gestaltet sein, dass sie der Benutzer während des Lernprozesses in erforderlichem Umfang unterstützt und anleitet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ernförderlichkeit</w:t>
            </w:r>
          </w:p>
        </w:tc>
        <w:tc>
          <w:tcPr>
            <w:tcW w:w="5528" w:type="dxa"/>
            <w:tcBorders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DefinitionTerm"/>
              <w:rPr/>
            </w:pPr>
            <w:r>
              <w:rPr>
                <w:b/>
              </w:rPr>
              <w:t>Lernförderlichkeit</w:t>
            </w:r>
            <w:r>
              <w:rPr/>
              <w:t xml:space="preserve"> </w:t>
            </w:r>
          </w:p>
          <w:p>
            <w:pPr>
              <w:pStyle w:val="DefinitionList"/>
              <w:rPr/>
            </w:pPr>
            <w:r>
              <w:rPr/>
            </w:r>
          </w:p>
          <w:p>
            <w:pPr>
              <w:pStyle w:val="DefinitionList"/>
              <w:ind w:left="0" w:hanging="0"/>
              <w:rPr/>
            </w:pPr>
            <w:r>
              <w:rPr/>
              <w:t xml:space="preserve">Der Dialog muss so gestaltet sein, dass er Lernen ermöglicht (und ermutigt). 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</wp:posOffset>
                </wp:positionH>
                <wp:positionV relativeFrom="paragraph">
                  <wp:posOffset>88265</wp:posOffset>
                </wp:positionV>
                <wp:extent cx="850392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3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http://www.ce.uni-linz.ac.at/research/sw_erg_pages/kriterie.htm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6pt;height:36pt;mso-wrap-distance-left:9.05pt;mso-wrap-distance-right:9.05pt;mso-wrap-distance-top:0pt;mso-wrap-distance-bottom:0pt;margin-top:6.9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3">
                        <w:r>
                          <w:rPr>
                            <w:rStyle w:val="InternetLink"/>
                          </w:rPr>
                          <w:t>http://www.ce.uni-linz.ac.at/research/sw_erg_pages/kriterie.htm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gl. </w:t>
      </w:r>
      <w:hyperlink r:id="rId1">
        <w:r>
          <w:rPr>
            <w:rStyle w:val="InternetLink"/>
          </w:rPr>
          <w:t>www.heise.de/ct/99/26/042/</w:t>
        </w:r>
      </w:hyperlink>
      <w:r>
        <w:rPr/>
        <w:t xml:space="preserve"> vom 09.03.0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DefinitionTerm">
    <w:name w:val="Definition Term"/>
    <w:basedOn w:val="Normal"/>
    <w:next w:val="DefinitionList"/>
    <w:qFormat/>
    <w:pPr>
      <w:spacing w:lineRule="auto" w:line="240"/>
    </w:pPr>
    <w:rPr/>
  </w:style>
  <w:style w:type="paragraph" w:styleId="DefinitionList">
    <w:name w:val="Definition List"/>
    <w:basedOn w:val="Normal"/>
    <w:next w:val="DefinitionTerm"/>
    <w:qFormat/>
    <w:pPr>
      <w:spacing w:lineRule="auto" w:line="24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.uni-linz.ac.at/research/sw_erg_pages/kriterie.htm" TargetMode="External"/><Relationship Id="rId3" Type="http://schemas.openxmlformats.org/officeDocument/2006/relationships/hyperlink" Target="http://www.ce.uni-linz.ac.at/research/sw_erg_pages/kriterie.htm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heise.de/ct/99/26/042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49:00Z</dcterms:created>
  <dc:creator>Silke Karaus</dc:creator>
  <dc:description/>
  <dc:language>en-US</dc:language>
  <cp:lastModifiedBy>Karaus,Silke</cp:lastModifiedBy>
  <dcterms:modified xsi:type="dcterms:W3CDTF">2002-03-11T10:38:00Z</dcterms:modified>
  <cp:revision>24</cp:revision>
  <dc:subject>SE</dc:subject>
  <dc:title>Vergleich Definitionen und Normen</dc:title>
</cp:coreProperties>
</file>