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u w:val="single"/>
        </w:rPr>
        <w:t>Abb. 72: Benutzerklassen (nach Seibt)</w:t>
        <w:br/>
      </w:r>
      <w:r>
        <w:rPr/>
        <w:t xml:space="preserve"> „Genau diesem Unterschied wollen wir mit Hilfe einer Einteilung in vier Benutzerklassen begegnen: Wir unterscheiden zwischen „Laien„, „Standardanwendern„, „Enthusiasten„ und „Power User„. Für jede Gruppe haben wir unterschiedlich gebündelte Betreuungsmaßnahmen. Die Darstellung zeigt diese im Überblick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1028700</wp:posOffset>
                </wp:positionV>
                <wp:extent cx="8031480" cy="3698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1480" cy="369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49235" cy="36068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49235" cy="360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4pt;height:291.2pt;mso-wrap-distance-left:9.05pt;mso-wrap-distance-right:9.05pt;mso-wrap-distance-top:0pt;mso-wrap-distance-bottom:0pt;margin-top:81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49235" cy="36068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49235" cy="360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07425</wp:posOffset>
                </wp:positionH>
                <wp:positionV relativeFrom="paragraph">
                  <wp:posOffset>1302385</wp:posOffset>
                </wp:positionV>
                <wp:extent cx="1097915" cy="366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1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75pt;margin-top:102.55pt;width:86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</wp:posOffset>
                </wp:positionH>
                <wp:positionV relativeFrom="paragraph">
                  <wp:posOffset>1302385</wp:posOffset>
                </wp:positionV>
                <wp:extent cx="8321040" cy="7315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Quelle: Scheid, Eva Maria: Interview mit Seibt, Dietrich, Universität Köln, Lehrstuhl fü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Wirtschaftsinformatik in: IVBB Aktuell 4/1998 auf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ivbb.de</w:t>
                              </w:r>
                            </w:hyperlink>
                            <w:r>
                              <w:rPr/>
                              <w:t xml:space="preserve"> vom 08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57.6pt;mso-wrap-distance-left:9.05pt;mso-wrap-distance-right:9.05pt;mso-wrap-distance-top:0pt;mso-wrap-distance-bottom:0pt;margin-top:102.5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Quelle: Scheid, Eva Maria: Interview mit Seibt, Dietrich, Universität Köln, Lehrstuhl fü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 xml:space="preserve">Wirtschaftsinformatik in: IVBB Aktuell 4/1998 auf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ivbb.de</w:t>
                        </w:r>
                      </w:hyperlink>
                      <w:r>
                        <w:rPr/>
                        <w:t xml:space="preserve"> vom 08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ivbb.de/" TargetMode="External"/><Relationship Id="rId5" Type="http://schemas.openxmlformats.org/officeDocument/2006/relationships/hyperlink" Target="http://www.ivbb.d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4:08:00Z</dcterms:created>
  <dc:creator>Silke Karaus</dc:creator>
  <dc:description/>
  <dc:language>en-US</dc:language>
  <cp:lastModifiedBy>Karaus,Silke</cp:lastModifiedBy>
  <dcterms:modified xsi:type="dcterms:W3CDTF">2002-03-11T17:00:00Z</dcterms:modified>
  <cp:revision>6</cp:revision>
  <dc:subject>SE</dc:subject>
  <dc:title>Benutzerklassen /Seibt</dc:title>
</cp:coreProperties>
</file>