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6: V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65115" cy="5340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115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925"/>
                            <w:bookmarkEnd w:id="0"/>
                            <w:r>
                              <w:rPr/>
                              <w:object w:dxaOrig="8160" w:dyaOrig="82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8.05pt;height:413.3pt" filled="f" o:ole="">
                                  <v:imagedata r:id="rId3" o:title=""/>
                                </v:shape>
                                <o:OLEObject Type="Embed" ProgID="" ShapeID="ole_rId2" DrawAspect="Content" ObjectID="_172590774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45pt;height:420.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925"/>
                      <w:bookmarkEnd w:id="1"/>
                      <w:r>
                        <w:rPr/>
                        <w:object w:dxaOrig="8160" w:dyaOrig="82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8.05pt;height:413.3pt" filled="f" o:ole="">
                            <v:imagedata r:id="rId5" o:title=""/>
                          </v:shape>
                          <o:OLEObject Type="Embed" ProgID="" ShapeID="ole_rId4" DrawAspect="Content" ObjectID="_181721288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240</wp:posOffset>
                </wp:positionH>
                <wp:positionV relativeFrom="paragraph">
                  <wp:posOffset>8340725</wp:posOffset>
                </wp:positionV>
                <wp:extent cx="585216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Schmitt, Arndt: Diplomarbeit im Fach Allgemeine Wirtschaftsinformatik: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Bedeutung und Gestaltung der Testprozesse in der adaptiven Softwareentwicklung, Köln 1999, S.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56.75pt;mso-position-vertical-relative:text;margin-left:-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Schmitt, Arndt: Diplomarbeit im Fach Allgemeine Wirtschaftsinformatik: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Bedeutung und Gestaltung der Testprozesse in der adaptiven Softwareentwicklung, Köln 1999, S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6:00Z</dcterms:modified>
  <cp:revision>5</cp:revision>
  <dc:subject>SE</dc:subject>
  <dc:title>V- Modell</dc:title>
</cp:coreProperties>
</file>