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9030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77: Zyklisches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5374640" cy="4511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451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4026"/>
                            <w:bookmarkEnd w:id="0"/>
                            <w:r>
                              <w:rPr/>
                              <w:object w:dxaOrig="8177" w:dyaOrig="69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8pt;height:348.05pt" filled="f" o:ole="">
                                  <v:imagedata r:id="rId3" o:title=""/>
                                </v:shape>
                                <o:OLEObject Type="Embed" ProgID="" ShapeID="ole_rId2" DrawAspect="Content" ObjectID="_183694525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355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4026"/>
                      <w:bookmarkEnd w:id="1"/>
                      <w:r>
                        <w:rPr/>
                        <w:object w:dxaOrig="8177" w:dyaOrig="69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8pt;height:348.05pt" filled="f" o:ole="">
                            <v:imagedata r:id="rId5" o:title=""/>
                          </v:shape>
                          <o:OLEObject Type="Embed" ProgID="" ShapeID="ole_rId4" DrawAspect="Content" ObjectID="_15740814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5030</wp:posOffset>
                </wp:positionH>
                <wp:positionV relativeFrom="paragraph">
                  <wp:posOffset>1577340</wp:posOffset>
                </wp:positionV>
                <wp:extent cx="3291840" cy="30175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Die Phasen werden der Reihenfolge nach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urchlaufen (strenge Ordnung)</w:t>
                              <w:br/>
                              <w:t>· Eher konservativ</w:t>
                              <w:br/>
                              <w:t>· Wird meist angewendet, wenn dem Entwickler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das Problem vollständig bekannt ist und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funktionale Anforderungen klar spezifiziert sind</w:t>
                              <w:br/>
                              <w:t>· oft mit Pflichtenheft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Es lässt sich schnell feststellen, ob irgendetwas übersehen wurde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:</w:t>
                            </w:r>
                            <w:r>
                              <w:rPr/>
                              <w:t xml:space="preserve"> Der Kunde sieht während der Entwicklung kaum ein Ergebnis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37.6pt;mso-wrap-distance-left:9.05pt;mso-wrap-distance-right:9.05pt;mso-wrap-distance-top:0pt;mso-wrap-distance-bottom:0pt;margin-top:124.2pt;mso-position-vertical-relative:text;margin-left:4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Die Phasen werden der Reihenfolge nach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urchlaufen (strenge Ordnung)</w:t>
                        <w:br/>
                        <w:t>· Eher konservativ</w:t>
                        <w:br/>
                        <w:t>· Wird meist angewendet, wenn dem Entwickler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das Problem vollständig bekannt ist und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funktionale Anforderungen klar spezifiziert sind</w:t>
                        <w:br/>
                        <w:t>· oft mit Pflichtenheft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Es lässt sich schnell feststellen, ob irgendetwas übersehen wurde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  <w:r>
                        <w:rPr>
                          <w:u w:val="single"/>
                        </w:rPr>
                        <w:t>Nachteil:</w:t>
                      </w:r>
                      <w:r>
                        <w:rPr/>
                        <w:t xml:space="preserve"> Der Kunde sieht während der Entwicklung kaum ein Ergebnis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</wp:posOffset>
                </wp:positionH>
                <wp:positionV relativeFrom="paragraph">
                  <wp:posOffset>4960620</wp:posOffset>
                </wp:positionV>
                <wp:extent cx="8412480" cy="7315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cs.uni-magdeburg.de/~vanderse/ownstuff/prot_02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57.6pt;mso-wrap-distance-left:9.05pt;mso-wrap-distance-right:9.05pt;mso-wrap-distance-top:0pt;mso-wrap-distance-bottom:0pt;margin-top:390.6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cs.uni-magdeburg.de/~vanderse/ownstuff/prot_02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cs.uni-magdeburg.de/~vanderse/ownstuff/prot_02.html" TargetMode="External"/><Relationship Id="rId7" Type="http://schemas.openxmlformats.org/officeDocument/2006/relationships/hyperlink" Target="http://www.cs.uni-magdeburg.de/~vanderse/ownstuff/prot_02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35:00Z</dcterms:created>
  <dc:creator>Silke Karaus</dc:creator>
  <dc:description/>
  <dc:language>en-US</dc:language>
  <cp:lastModifiedBy>Karaus,Silke</cp:lastModifiedBy>
  <dcterms:modified xsi:type="dcterms:W3CDTF">2002-03-10T15:47:00Z</dcterms:modified>
  <cp:revision>9</cp:revision>
  <dc:subject>SE</dc:subject>
  <dc:title>Zyklisches Modell</dc:title>
</cp:coreProperties>
</file>