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91490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87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8: Spira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</wp:posOffset>
                </wp:positionH>
                <wp:positionV relativeFrom="paragraph">
                  <wp:posOffset>4960620</wp:posOffset>
                </wp:positionV>
                <wp:extent cx="832104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ls5-www.cs.uni-dortmund.de/teaching/ss1999/softwaretechnologie/sld014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3.2pt;mso-wrap-distance-left:9.05pt;mso-wrap-distance-right:9.05pt;mso-wrap-distance-top:0pt;mso-wrap-distance-bottom:0pt;margin-top:390.6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ls5-www.cs.uni-dortmund.de/teaching/ss1999/softwaretechnologie/sld014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</wp:posOffset>
                </wp:positionH>
                <wp:positionV relativeFrom="paragraph">
                  <wp:posOffset>297180</wp:posOffset>
                </wp:positionV>
                <wp:extent cx="7307580" cy="447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7580" cy="447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4700" cy="4381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4700" cy="438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pt;height:352.2pt;mso-wrap-distance-left:9.05pt;mso-wrap-distance-right:9.05pt;mso-wrap-distance-top:0pt;mso-wrap-distance-bottom:0pt;margin-top:23.4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4700" cy="43815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4700" cy="438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s5-www.cs.uni-dortmund.de/teaching/ss1999/softwaretechnologie/sld014.htm" TargetMode="External"/><Relationship Id="rId3" Type="http://schemas.openxmlformats.org/officeDocument/2006/relationships/hyperlink" Target="http://ls5-www.cs.uni-dortmund.de/teaching/ss1999/softwaretechnologie/sld014.htm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8:00Z</dcterms:created>
  <dc:creator>Silke Karaus</dc:creator>
  <dc:description/>
  <dc:language>en-US</dc:language>
  <cp:lastModifiedBy>Karaus,Silke</cp:lastModifiedBy>
  <dcterms:modified xsi:type="dcterms:W3CDTF">2002-03-11T17:04:00Z</dcterms:modified>
  <cp:revision>9</cp:revision>
  <dc:subject>SE</dc:subject>
  <dc:title>Spiralmodell</dc:title>
</cp:coreProperties>
</file>