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1705</wp:posOffset>
                </wp:positionH>
                <wp:positionV relativeFrom="paragraph">
                  <wp:posOffset>4914900</wp:posOffset>
                </wp:positionV>
                <wp:extent cx="118935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4.15pt;margin-top:387pt;width:93.6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80b: Incremental Prototyp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388620</wp:posOffset>
                </wp:positionV>
                <wp:extent cx="7755255" cy="4451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5255" cy="445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0" cy="43516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0" cy="435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0.65pt;height:350.55pt;mso-wrap-distance-left:9.05pt;mso-wrap-distance-right:9.05pt;mso-wrap-distance-top:0pt;mso-wrap-distance-bottom:0pt;margin-top:30.6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2850" cy="43516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2850" cy="435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612648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Atzenbeck, Claus: Mensch- Maschine- Interaktion, a.a.O., S.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6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Atzenbeck, Claus: Mensch- Maschine- Interaktion, a.a.O., S.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8T11:00:00Z</dcterms:created>
  <dc:creator>Silke Karaus</dc:creator>
  <dc:description/>
  <dc:language>en-US</dc:language>
  <cp:lastModifiedBy>Karaus,Silke</cp:lastModifiedBy>
  <dcterms:modified xsi:type="dcterms:W3CDTF">2002-03-10T16:49:00Z</dcterms:modified>
  <cp:revision>5</cp:revision>
  <dc:subject>SE</dc:subject>
  <dc:title>Incremental Prototyping</dc:title>
</cp:coreProperties>
</file>