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7: UI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02565</wp:posOffset>
                </wp:positionV>
                <wp:extent cx="3726815" cy="23971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81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9607"/>
                            <w:bookmarkEnd w:id="0"/>
                            <w:r>
                              <w:rPr/>
                              <w:object w:dxaOrig="5580" w:dyaOrig="363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79.05pt;height:181.55pt" filled="f" o:ole="">
                                  <v:imagedata r:id="rId3" o:title=""/>
                                </v:shape>
                                <o:OLEObject Type="Embed" ProgID="" ShapeID="ole_rId2" DrawAspect="Content" ObjectID="_21219309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5pt;height:188.75pt;mso-wrap-distance-left:9.05pt;mso-wrap-distance-right:9.05pt;mso-wrap-distance-top:0pt;mso-wrap-distance-bottom:0pt;margin-top:1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9607"/>
                      <w:bookmarkEnd w:id="1"/>
                      <w:r>
                        <w:rPr/>
                        <w:object w:dxaOrig="5580" w:dyaOrig="363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79.05pt;height:181.55pt" filled="f" o:ole="">
                            <v:imagedata r:id="rId5" o:title=""/>
                          </v:shape>
                          <o:OLEObject Type="Embed" ProgID="" ShapeID="ole_rId4" DrawAspect="Content" ObjectID="_6139610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7080</wp:posOffset>
                </wp:positionH>
                <wp:positionV relativeFrom="paragraph">
                  <wp:posOffset>248856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uptmodule eines typischen UI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195.95pt;mso-position-vertical-relative:text;margin-left:1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uptmodule eines typischen UI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247650</wp:posOffset>
                </wp:positionV>
                <wp:extent cx="521208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Vorteil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ortabilität zu anderen Systeme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Wiederverwendbarkei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Mehrere verschiedene Interfaces mit gleicher Funktionalität entwickelba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4. Anpassbar von Designer und Us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Logische Komponenten von UIMS (definiert 1985 in Seeheim)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1. Präsentation (Lexik): Aussehen des Interface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2. Dialogkontolle (Syntax): Kommunikation zwischen Applikation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Präsentation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3. Application interface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(Semantik): Sicht der Applikationssemantik, die al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Interface dargestellt wir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80pt;mso-wrap-distance-left:9.05pt;mso-wrap-distance-right:9.05pt;mso-wrap-distance-top:0pt;mso-wrap-distance-bottom:0pt;margin-top:19.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Vorteil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ortabilität zu anderen Systeme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Wiederverwendbarkei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Mehrere verschiedene Interfaces mit gleicher Funktionalität entwickelba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4. Anpassbar von Designer und Us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Logische Komponenten von UIMS (definiert 1985 in Seeheim)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1. Präsentation (Lexik): Aussehen des Interface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2. Dialogkontolle (Syntax): Kommunikation zwischen Applikation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Präsentation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3. Application interface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(Semantik): Sicht der Applikationssemantik, die al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Interface dargestellt wir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-3810</wp:posOffset>
                </wp:positionV>
                <wp:extent cx="4205605" cy="1762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560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3200" cy="166116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3200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15pt;height:138.75pt;mso-wrap-distance-left:9.05pt;mso-wrap-distance-right:9.05pt;mso-wrap-distance-top:0pt;mso-wrap-distance-bottom:0pt;margin-top:-0.3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3200" cy="166116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3200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</wp:posOffset>
                </wp:positionH>
                <wp:positionV relativeFrom="paragraph">
                  <wp:posOffset>76200</wp:posOffset>
                </wp:positionV>
                <wp:extent cx="1554480" cy="27432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eheim UIMS Mo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6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eheim UIMS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</wp:posOffset>
                </wp:positionH>
                <wp:positionV relativeFrom="paragraph">
                  <wp:posOffset>99695</wp:posOffset>
                </wp:positionV>
                <wp:extent cx="5303520" cy="914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billbuxton.com/UIMStax.html</w:t>
                              </w:r>
                            </w:hyperlink>
                            <w:r>
                              <w:rPr/>
                              <w:t xml:space="preserve"> und </w:t>
                            </w:r>
                            <w:hyperlink r:id="rId9">
                              <w:r>
                                <w:rPr>
                                  <w:rStyle w:val="InternetLink"/>
                                </w:rPr>
                                <w:t>http://www.acm.org/sigchi/chi95/Electronic/documnts/papers/djk_bdy.ht</w:t>
                              </w:r>
                            </w:hyperlink>
                            <w:r>
                              <w:rPr/>
                              <w:t xml:space="preserve"> 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2pt;mso-wrap-distance-left:9.05pt;mso-wrap-distance-right:9.05pt;mso-wrap-distance-top:0pt;mso-wrap-distance-bottom:0pt;margin-top:7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0">
                        <w:r>
                          <w:rPr>
                            <w:rStyle w:val="InternetLink"/>
                          </w:rPr>
                          <w:t>http://www.billbuxton.com/UIMStax.html</w:t>
                        </w:r>
                      </w:hyperlink>
                      <w:r>
                        <w:rPr/>
                        <w:t xml:space="preserve"> und </w:t>
                      </w:r>
                      <w:hyperlink r:id="rId11">
                        <w:r>
                          <w:rPr>
                            <w:rStyle w:val="InternetLink"/>
                          </w:rPr>
                          <w:t>http://www.acm.org/sigchi/chi95/Electronic/documnts/papers/djk_bdy.ht</w:t>
                        </w:r>
                      </w:hyperlink>
                      <w:r>
                        <w:rPr/>
                        <w:t xml:space="preserve"> 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http://www.billbuxton.com/UIMStax.html" TargetMode="External"/><Relationship Id="rId9" Type="http://schemas.openxmlformats.org/officeDocument/2006/relationships/hyperlink" Target="http://www.acm.org/sigchi/chi95/Electronic/documnts/papers/djk_bdy.ht" TargetMode="External"/><Relationship Id="rId10" Type="http://schemas.openxmlformats.org/officeDocument/2006/relationships/hyperlink" Target="http://www.billbuxton.com/UIMStax.html" TargetMode="External"/><Relationship Id="rId11" Type="http://schemas.openxmlformats.org/officeDocument/2006/relationships/hyperlink" Target="http://www.acm.org/sigchi/chi95/Electronic/documnts/papers/djk_bdy.ht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4:34:00Z</dcterms:created>
  <dc:creator>Silke Karaus</dc:creator>
  <dc:description/>
  <dc:language>en-US</dc:language>
  <cp:lastModifiedBy>Karaus,Silke</cp:lastModifiedBy>
  <dcterms:modified xsi:type="dcterms:W3CDTF">2002-03-10T17:21:00Z</dcterms:modified>
  <cp:revision>7</cp:revision>
  <dc:subject>SE</dc:subject>
  <dc:title>UIMS</dc:title>
</cp:coreProperties>
</file>