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rPr/>
      </w:pPr>
      <w:r>
        <w:rPr/>
        <w:t>Benutzerführung durch komplexe Anwendungssysteme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ie Benutzerschnittstelle ist die Benutzerführung, die dem Benutzer am Bildschirm für den Dialog mit dem Computer zur Verfügung gestellt wird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ie Mensch- Maschine -Interaktion (MMI) betrachtet die Schnittstelle zwischen Menschen und Maschinen. Das englische Äquivalent ist HCI (Human- Computer- Interaction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Eine Software sollte für den Benutzer nützlich bzw. optimal nutzbar sein. Diese Grundeigenschaft sollte bereits im Entwicklungs- oder Analyseprozess berücksichtigt werden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ie Nutzungs- oder Softwarequalität hängt von wichtigen Grundprinzipien der Software- Ergonomie ab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„</w:t>
      </w:r>
      <w:r>
        <w:rPr/>
        <w:t>Der Software- Ergonomie geht es um eine Optimierung des Zusammenspiels aller Komponenten, welche die Arbeitssituation von Computerbenutzern bestimmen: Mensch, Aufgabe, Technik und organisatorischer Rahmen. Sie beschränkt sich ausdrücklich nicht - wie oft fälschlich angenommen - auf die Behandlung der Präsentationsaspekte interaktiver Software</w:t>
      </w:r>
      <w:r>
        <w:rPr>
          <w:rStyle w:val="FootnoteCharacters"/>
          <w:rStyle w:val="FootnoteAnchor"/>
        </w:rPr>
        <w:footnoteReference w:id="3"/>
      </w:r>
      <w:r>
        <w:rPr/>
        <w:t xml:space="preserve">.“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Schnittstellengestaltung lässt sich durch die Nutzung biologischer, medizinischer und psychologischer Erkenntnisse und Methoden noch effektiver und menschengerechter (ergonomischer) gestalten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552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Stahlknecht, Peter/Hasenkamp, Ulrich: Einführung in die Wirtschaftsinformatik, 9.Aufl.,</w:t>
      </w:r>
    </w:p>
    <w:p>
      <w:pPr>
        <w:pStyle w:val="Footnote"/>
        <w:rPr/>
      </w:pPr>
      <w:r>
        <w:rPr/>
        <w:t xml:space="preserve">   </w:t>
      </w:r>
      <w:r>
        <w:rPr/>
        <w:t xml:space="preserve">Berlin/Heidelberg/New York 1999, S. 91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Maaß, Susanne: Software-Ergonomie, Benutzer- und Aufgabengerechte Systemgestaltung,</w:t>
      </w:r>
    </w:p>
    <w:p>
      <w:pPr>
        <w:pStyle w:val="Footnote"/>
        <w:rPr/>
      </w:pPr>
      <w:r>
        <w:rPr/>
        <w:t xml:space="preserve">   </w:t>
      </w:r>
      <w:r>
        <w:rPr/>
        <w:t>Informatik-Spektrum, 16, 1993, S. 191-20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gl. Wandmacher, Jens: Softwareergonomie, Berlin/New York 1993, S.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2:19:00Z</dcterms:created>
  <dc:creator>Karaus,Silke</dc:creator>
  <dc:description/>
  <dc:language>en-US</dc:language>
  <cp:lastModifiedBy>Karaus,Silke</cp:lastModifiedBy>
  <dcterms:modified xsi:type="dcterms:W3CDTF">2002-03-11T17:11:00Z</dcterms:modified>
  <cp:revision>7</cp:revision>
  <dc:subject/>
  <dc:title>Benutzerführung durch komplexe Anwendungssysteme</dc:title>
</cp:coreProperties>
</file>